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ollowing    files   are   needed   to   compil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-directed editor, the world-builder and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.C        /* source code for editor in the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2.C       /* two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.H        /* header used in both of the ab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1.C     /* source for the world-bui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.H      /* header for C translation of syntax 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contains functions for KAREL's primitiv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ny suggestions or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a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-Purdue at For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. Wayne, IN 46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SC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F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