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GUIDE FOR 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yntax-directed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REL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file  is  a conceptual device used to indicate a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r program is stored.  Creating  or modif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editing the file.  KED is a syntax-direct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language used by KAREL the Robot [1] [2]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 create  or modify syntactically correct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EL. This does not  mean  that  your  program is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to  the  problem you are trying to solve or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rror shutoffs" will result; it means only that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exical or syntactic errors in your program (see Sec.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[1] for a detailed description  of  the 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ming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(or invoke) K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d newfilename1 newfile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y legal filenames you wish.  If this is a 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s  should  be different from any in you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file  is  used  by  KED  to  keep  trac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s in your program.  The  second 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the  text  of  your  program in case you sh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a printed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se are new files KED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MN TO SE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dicates that the first line  of your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in for you.  The flashing  underscore  indica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yping will  start  and  the word between bracke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of command is legal at this point.  Now you can use 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your program.  See Editing Session I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ew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wish  to edit an old file, simply  us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d oldfilename1 oldfile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the first file should be  one  created  in 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.  KED will respond by getting  your  files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ut  the first 20 lines of your progra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?  prompt.   Now  you  can  modify  your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ichard  E.  Pattis,KAREL the Robot A Gentl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rt of  Programming  (New  York:  John  Wiley &amp;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ll programs are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and delet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y mistake you  give  an  old  filename  that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a  KAREL  program  you may exit gracefu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"  and  not saving the program.  This will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over and not cause any damage to your ol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ucts  or control structures are used in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the order of execution of instructions.  In  KAR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, the constructs begin  with  IF,  WHILE or IT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 the constructs there may be a  single  state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 statements  (a compound statement).  If a 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is used, it is included between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and END. If only a single statement is used,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it clear to KED that the construct is comple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type the NDC (end of construct) command.  An ND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 to  complete  a   construct  containing  a 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since an END  automatically  causes K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NDC.  An  NDC  would  be  required  as  indi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RATE 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DC (entered by user to complete ITE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ront-is-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DC (entered by user to complete 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DC (entered by user to complet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not-facing-nort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NDC is required to complete WHILE since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is used inside the constru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DC  does  not  add any statements to your program;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used   by   KED  to  structure  relationship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s.   For editing purposes, IF, THEN  and  EL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to be separate  constructs.  If any constru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follows THEN, KED will automatically perform the ND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ction will follow th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acing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DC (entered by user to complete 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DC (automatically performed by KED since the next ent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n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beep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can cause some problems if there are several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facing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)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    IF facing-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   IF facing-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)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add the  "move" after the outermost IF 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 location, since none of the statements is  comp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C  must  be  entered  five  times  to  end  th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r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 any  of  KAREL's  instructions  or  tests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simply type the  one-  to  three-letter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location and it will be automatically ad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ke a typing  error,  the  backspace  character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the  entry;  simply  let  KED  give  you 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error message and re-enter the desired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D  will  attempt to guide you through  this  proces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prompts for the  kind  of  command to enter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you should always  have written the comple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sh to enter before you sit down at the termina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n instruction has been added,  KED 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legal  entry: &lt;instruction&gt;, &lt;test&gt;, &lt;new-nam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ositive-number&gt;.  Instructions  are  alway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to the end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  have  added   a   DEFINE-NEW-INSTRUCTION,   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dds a BEGIN and then  will  prompt 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; when you have added a WHILE or IF, KED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st; when you have added an  ITERATE, KED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sitive number.  In any  of  these  three situ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spond to the prompt; the only other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menu.  Except  for these situations,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dit commands to examine  your  program  at 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dding instructions.  Whenever you type MN,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will  be  printed  at  your  terminal.  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are added  to  the  menu  follow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n instruction has been added, KED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mpt for the next kind of entry.  After an edi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 executed,  KED  will  respond  with a ?.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are examining your program, the next add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at the end.  The only way to add an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dle of your program is to type  "i"  to get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nd that can only be done  when  your 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d (after END-OF-EXECUTION has been ad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 we had made the following errors  when  w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n Editing Session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omitted one turnleft from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typed turnleft instead of turnright following th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correct  these errors we can  do  the  following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Session I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go to the top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go to the end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insert a turnleft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go  to  the  turnleft  before  the  END  of th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delete the turn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insert a turn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nditions must be observed when inse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Insertions  can  only  be  performed  when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has been entered (after NDX has been ad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Insertions  can  only  be  made  before END,  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-  OF-EXECUTION, END-OF-EXECUTION or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uct following BEGINNING-OF-EXECU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nted  more  than one level.  This  is  actual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triction on entering in the middle of a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Once  you are in "insert mode" you can continu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as you did when the  original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.   KED  insures that  a  construct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leted before the insert mode is ex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To  exit  the  "insert  mode",  simply type any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(except  MN  which  will always prin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leave you in the insert mo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nditions must be observed when del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You cannot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END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You can only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new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The  replacement-only restriction for new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 to   the   programmer's  advantage  by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ned version of the actual name  desired (e.g.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 of  turn-around)  to  reduce  typ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ruction  each  time  it  is used in the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ll the entering and testing has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user may then return to KED  and  sub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er  version   in   the   definition.  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result in the new version's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 old version throughout the progra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itional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If you try  to  delete  any capitalized word (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), KED will ask  if  you wish to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uct.   If  you  respond  with a "Y",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uct  will be removed from your program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  a   definition,  all  uses  of  the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 will  be removed from your progra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 Session III will  illustrate  some  of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insert and delete features of 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save  the  program,  type  "s".  You  cannot  s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  program, that is,  NDX  must  alway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  If you are  editing  an  old file, at tha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 file  will  be  destroyed  and the new version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.  If you do not wish  to  lose  your old cop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a "back-up" and place it in your directory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editing session.   If you are creating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file  will  be  placed in your directory contain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  Remember,   the   first    file   contain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ionships and the second contains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d the editing session, type q (quit). KED will re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o  save  your program and then end after read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enter two filenames after the K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LOCATION FO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nly enter a BEGIN after THEN, ELSE, WHILE or IT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LOCATION FOR BEGINNING-OF-EXECUTION (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EXECUTION (BX) can only follow 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comple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NOT A COMPOU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D must match a BEGIN and if more tha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a THEN, ELSE, WHILE or ITERATE it must b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u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LOCATION FOR END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EXECUTION (NDX) can only be typed after al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NOT PAIRED WI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do an NDC if THEN is not followed by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AN'T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EXECUTION and END-OF-EXECUTION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n't necessary to type an NDC to end a constr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compound statement.  After END is typed an N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erformed by 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"i" while in insert mode will produc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ONLY AFTER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mode can only be used after END-OF-EXECUTION (NDX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INSERT INSID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nser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POSSIB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C can't be performed beyond the last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PLET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from the insert mode is not allowed until al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LOCATION F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finition can only follow BEGINNING-OF-PROGRA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DEFINITION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xed number of definitions are allowed, even if so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so that fewer than the maximum actually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Saving the program, quitting the edit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KED will allow additional definitions to repla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in the earlier session, although you still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the allowable number definition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USES OF DEFINTIO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 fixed number of uses of each definition is allow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lists valid KED commands for tests.  No spa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 or follow tests; a backspace or a control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ME MUST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user-defined name must be different from KAR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, tests and the edit commands. Although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umber of characters, only the first eight will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CHARACTERS IN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letters, numbers and hyphens may be used in a new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haracter mus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type commands correctly.  It doesn'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capital or small letters but spaces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the backspace or any control character will a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ND-OF-EXECUTUION (NDX) has been added, the only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is to enter th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LOCATION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proper location has been chosen fo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, BEGINNING-OF-EXECUTION, and END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GUIDE FOR KARE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World-Builder and S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REL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  a   program  has  been  written   using   KED 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-directed editor  for  KAREL the Robot),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in which the program  will  be  run an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rel filename1 file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1 should contain the file created in KED.  File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store KAREL's world.  If filename2 is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"empty  world" will be printed.  If filename2 is an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the  previously  created  world  it  contain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  Along with the new or old world, KAREL's 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nue and direction and the number of beepers in his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g will  be  shown.   Then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KAREL's location, beeper locations or wall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y mistake an old filename is given tha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ld  world,  you  can  exit  gracefully by no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.  After a few system messages, you can start o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damage will have been done to your ol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only  ten  streets (numbered 1  thru  10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nteen   avenues   (numbered   1   thru   17)   in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 of  KAREL's  world.  Street  0,  street 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nue 0 and avenue  18  entries  will  be accepted for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ilding but  are not legal locations for KAREL or beep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any number  of  beepers  can  be carried in KAR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per bag,  only  9 may be put at any corner of his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rror  shutoff  will  occur  if  more than 9 are pu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corner but only 9 will appear  and  a 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on the screen; these beepers are effectively l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AREL and cannot be recov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prompts will be given for changes to KAR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; when entering a character (Y/N) only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(no  RETURN  need  be  typed)  but  a 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CHANGE KAREL'S LOCATION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Y" is entered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REL'S STRE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REL'S AVE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? (N/S/E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point, KAREL will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KAREL'S LOCATION CORRECT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N" is entered, the previous questions to change KAR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will be repeated.  If "Y" is entered or i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ntered in response to (1) above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CHANGE BEEPERS IN WORLD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Y" is entered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E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TO ADD OR D TO DELETE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point the beeper will be added or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.  If a beeper has been added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EEPER LOCATION CORRECT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N" is entered, the beeper questions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Y" is entered or if a beeper has been dele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BEEPER LOCATION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Y" is entered, the beeper questions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N" is entered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CHANGE BEEPERS IN BAG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Y" is entered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MANY BEEPERS IN BEEPER BA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BEEPERS IN BAG, CORRECT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the number of beepers entered or 0 will be pri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non-number will be interpreted as 0.  Sinc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 cannot be corrected, simply enter "N".  If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, the beeper bag questions will be rep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" is entered or if "N" is entered in response to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CHANGE WALL LOCATION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Y" is entered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WHAT STRE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WHAT AVENU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followed by a RETURN should follow each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number outside the accepted values for stre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enues is entered, that question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difference between the streets is one, the w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d to b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TO ADD OR D TO DELET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point you can see the addition or de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l; a "+" will appear at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WALL LOCATION CORRECT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N" is entered, the wall will be erased and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s will be repeated.  If "Y" is ente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IS THE LAST WALL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N" is entered, the wall questions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Y" is entered or if "N" was entered in response to 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ANY FURTHER CHANGES TO THE WORLD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Y" is entered, all the questions will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(1).  If "N" is entered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EXECUTE PROGRAM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Y" is entered, the world will be saved in filename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ee in filename1 will be translated. 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messages are printed,  the initial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 will be printed and KAREL's exec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hown on the screen.  If there are problem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 file was used for filename2, for instance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enter "N".  You will then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KAREL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Y" is entered then after a few system mess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end.  If "N" is entered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 if you want to save the world (and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KAREL executes your program, his  direction 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e  street  and  avenue of his current locati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ers  are  also  located there.  If both  KAREL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ers  are  at the same corner, only @ (one beeper), 2 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pers), etc.  will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execution  has  been completed successfully, "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XECUTION" will be printed and  the  final  stat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will remain on the screen,  along with KAREL's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nue,  direction  and  the number of beepers in his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g at the end of execution.  At this point,  you may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D to make any changes in your program  then  run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 tree and the old world and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error shutoff occurs, the program wi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e of the following messages will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FRONT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ve was attempted while KAREL was facing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NO BEEPERS IN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utbeeper was attempted while there were no beep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REL's beeper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NO BEEPERS ON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ickbeeper was attempted at a location where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bee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NO TURNOFF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nal turnoff instruction was omitt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study the  state  of  the world which p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and then invoke KED  to  make  appropriate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rogram and try another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